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E EUROPEAN BIRD MIGRATION NETWORK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DECLARATION 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stitution/Organisation:</w:t>
      </w:r>
    </w:p>
    <w:p>
      <w:pPr>
        <w:pStyle w:val="Normal"/>
        <w:spacing w:lineRule="auto" w:line="48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ddress: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ntact person: 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l...............................</w:t>
        <w:tab/>
        <w:t>Fax...............................</w:t>
        <w:tab/>
        <w:t>E-mail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ic data on the station/site: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ame</w:t>
        <w:tab/>
        <w:tab/>
        <w:t>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ocality</w:t>
        <w:tab/>
        <w:t>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ereby, on behalf of the organisation mentioned above, I declare our intent to become a member of SE European Bird Migration Network and to observe the articles of the Network Constitution.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urrent/Planned studies that are within the scope of SEE Network activities:</w:t>
      </w:r>
    </w:p>
    <w:p>
      <w:pPr>
        <w:pStyle w:val="Normal"/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2"/>
          <w:szCs w:val="22"/>
          <w:lang w:val="en-GB"/>
        </w:rPr>
        <w:tab/>
        <w:tab/>
        <w:tab/>
        <w:tab/>
        <w:tab/>
        <w:tab/>
        <w:tab/>
        <w:tab/>
        <w:t>(Signatur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..................................., ......................... 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  <w:t>(Place)</w:t>
        <w:tab/>
        <w:tab/>
        <w:tab/>
        <w:t xml:space="preserve">  (Dat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20:00Z</dcterms:created>
  <dc:creator>Magda Remisiewicz</dc:creator>
  <dc:description/>
  <dc:language>en-US</dc:language>
  <cp:lastModifiedBy>Przemysław Busse</cp:lastModifiedBy>
  <cp:lastPrinted>1998-12-04T12:30:00Z</cp:lastPrinted>
  <dcterms:modified xsi:type="dcterms:W3CDTF">2000-11-29T17:59:00Z</dcterms:modified>
  <cp:revision>8</cp:revision>
  <dc:subject/>
  <dc:title>SE EUROPEAN BIRD MIGRATION NETWORK</dc:title>
</cp:coreProperties>
</file>