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rtf1\ansi\ansicpg1250\uc1 \deff0\deflang1033\deflangfe1045{\fonttbl{\f0\froman\fcharset0\fprq2{\*\panose 02020603050405020304}Times New Roman;}{\f16\froman\fcharset238\fprq2 Times New Roman CE;}{\f17\froman\fcharset204\fprq2 Times New Roman Cyr;}{\f19\froman\fcharset161\fprq2 Times New Roman Greek;}{\f20\froman\fcharset162\fprq2 Times New Roman Tur;}{\f21\froman\fcharset186\fprq2 Times New Roman Baltic;}}{\colortbl;\red0\green0\blue0;\red0\green0\blue255;\red0\green255\blue255;\red0\green255\blue0;\red255\green0\blue255;\red255\green0\blue0;\red255\green255\blue0;\red255\green255\blue255;\red0\green0\blue128;\red0\green128\blue128;\red0\green128\blue0;\red128\green0\blue128;\red128\green0\blue0;\red128\green128\blue0;\red128\green128\blue128;\red192\green192\blue192;}{\stylesheet{\nowidctlpar\widctlpar\adjustright \fs20\lang1045\cgrid \snext0 Normal;}{\s1\qc\keepn\nowidctlpar\widctlpar\outlinelevel0\adjustright \b\fs28\lang2057\cgrid \sbasedon0 \snext0 heading 1;}{\*\cs10 \additive Default Paragraph Font;}}{\info{\title Access procedures to SEEN Data Set.}{\author Magda Remisiewicz}{\operator Przemys</w:t>
      </w:r>
      <w:r>
        <w:rPr>
          <w:rFonts w:eastAsia="Geneva" w:cs="Geneva" w:ascii="Geneva" w:hAnsi="Geneva"/>
          <w:color w:val="000000"/>
          <w:sz w:val="24"/>
          <w:szCs w:val="24"/>
        </w:rPr>
        <w:t xml:space="preserve">aw Busse}{\creatim\yr2000\mo12\dy8\hr13\min27}{\revtim\yr2000\mo12\dy8\hr13\min27}{\printim\yr2000\mo12\dy8\hr13\min27}{\version3}{\edmins0}{\nofpages1}{\nofwords273}{\nofchars1557}{\*\company The Ring}{\nofcharsws1912}{\vern73}}\paperw11906\paperh16838\margl1417\margr1417\margt1417\margb1417 \deftab708\widowctrl\ftnbj\aenddoc\hyphhotz425\lytprtmet\formshade\viewkind4\viewscale75\pgbrdrhead\pgbrdrfoot \fet0\sectd \linex0\headery709\footery709\colsx709\endnhere\sectdefaultcl {\*\pnseclvl1\pnucrm\pnstart1\pnindent720\pnhang{\pntxta .}}{\*\pnseclvl2\pnucltr\pnstart1\pnindent720\pnhang{\pntxta .}}{\*\pnseclvl3\pndec\pnstart1\pnindent720\pnhang{\pntxta .}}{\*\pnseclvl4\pnlcltr\pnstart1\pnindent720\pnhang{\pntxta )}}{\*\pnseclvl5\pndec\pnstart1\pnindent720\pnhang{\pntxtb (}{\pntxta )}}{\*\pnseclvl6\pnlcltr\pnstart1\pnindent720\pnhang{\pntxtb (}{\pntxta )}}{\*\pnseclvl7\pnlcrm\pnstart1\pnindent720\pnhang{\pntxtb (}{\pntxta )}}{\*\pnseclvl8\pnlcltr\pnstart1\pnindent720\pnhang{\pntxtb (}{\pntxta )}}{\*\pnseclvl9\pnlcrm\pnstart1\pnindent720\pnhang{\pntxtb (}{\pntxta )}}\pard\plain \s1\qc\keepn\nowidctlpar\widctlpar\outlinelevel0\adjustright \b\fs28\lang2057\cgrid Access procedures to SEEN Data S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plain \qc\nowidctlpar\widctlpar\adjustright \fs20\lang1045\cgrid {\b\i\fs18\lang2057 *(APPENDIX I TO THE SEEN CONSTIT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nowidctlpar\widctlpar\adjustright {\fs24\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fs24\lang2057 The common Data Set compiled by the voluntary contribution of SEEN members can only be accessed if the following conditions are fulfil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fi708\sl360\slmult1\nowidctlpar\widctlpar\adjustright {\b\fs24\lang2057 1.}{\fs24\lang2057  The researcher/institution requesting part or whole of the data has previously contributed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2.}{\fs24\lang2057  If the researcher commits in writing that any resulting publications will be co-authored with the researchers whose data will be util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3.}{\fs24\lang2057  The availing researcher/institution understands that although the data set is compiled at SEEN, the individual data sets are private domai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4.}{\fs24\lang2057  All resulting publications will be acknowledged as a contribution of SEEN and will be allocated a serial number by the person in-charge of the data set when accepted for publication in a peer-reviewed jour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5.}{\fs24\lang2057  If possible, researchers/institutions affiliated with SEEN should make a monetary contribution in lieu of the help rece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6.}{\fs24\lang2057  Non-SEEN members will be allowed access to the data set (or a part of it) only if (a) a written request is received, (b) is unanimously voted for by the Board and (c) the relevant contributors of the data set, and (d) a nominal fee of 100 USD is paid in advance upon approv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7.}{\fs24\lang2057  The acquirer will notify before hand the explicit purpose of the data set, will use it for that exclusive purpose only, and will then return the data set to SEEN or confirm that it has been destroyed. In no case will the data set be transferred to another researcher/institution or be archived for personal/library purpo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8.}{\fs24\lang2057  Ten (10) reprints/photocopies must be supplied to the data set manager upon final publication for SEEN arch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9.}{\fs24\lang2057  SEEN reserves the right to decline access to any researcher/institution considered to have negative or unethical ulterior mo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b\fs24\lang2057 10.}{\fs24\lang2057  Any amount paid towards access to, or part of, the data set will not be refunded.}{\fs18\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 }\pard \qj\sl360\slmult1\nowidctlpar\widctlpar\adjustright {\fs18\lang205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ar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